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440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455" w:hRule="atLeast"/>
        </w:trPr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к постановлению администрации Новосолянского сельсовета Рыбинского района 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ind w:right="-5" w:hanging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-п от 24.04.2024</w:t>
            </w:r>
          </w:p>
        </w:tc>
      </w:tr>
    </w:tbl>
    <w:p>
      <w:pPr>
        <w:pStyle w:val="2"/>
        <w:spacing w:lineRule="auto" w:line="240"/>
        <w:jc w:val="center"/>
        <w:rPr/>
      </w:pPr>
      <w:r>
        <w:rPr/>
        <w:t>Перечень объектов недвижимости и иного имущества Новосолянского сельсовета Рыбинского района Красноярского края в отношении которого планируется провести открытый конкурс на право заключения концессионного соглашения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29"/>
        <w:gridCol w:w="1883"/>
        <w:gridCol w:w="2409"/>
        <w:gridCol w:w="170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ко-экономические показател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визиты правоустанавливающих документов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кт Концессионного Соглашения</w:t>
            </w:r>
          </w:p>
        </w:tc>
      </w:tr>
      <w:tr>
        <w:trPr>
          <w:trHeight w:val="15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скважина водозаборная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ярский край, Рыбинский район, д. Орешники, ул. Солнечная, 2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5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6/10/140 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 1990 общая площадь 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объекта – 30 лет. - Износ объекта – 4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58656,00  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Свидетельство о гос. Регистрации от 04.02.2016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-24/004-24/004/001/2016-119/2</w:t>
            </w:r>
          </w:p>
        </w:tc>
      </w:tr>
      <w:tr>
        <w:trPr>
          <w:trHeight w:val="15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водопроводные се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ярский край, Рыбинский район, д. Орешники, ул. Солнечна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1990, протяженность 1244 ме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эксплуатации объекта – 34 л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нос объекта – 4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0.00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на недвижимое имущество и сделок с ним от 24.01.2024 г. № 24:32:0000000:1650-24/118/2024-3</w:t>
            </w:r>
          </w:p>
        </w:tc>
      </w:tr>
      <w:tr>
        <w:trPr>
          <w:trHeight w:val="16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ружение состоящее из: водозаборная скважина,  нежилое здание и водонапорная башн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Красноярский край, Рыбинский муниципальный район, сельское поселение Новосолянский сельсовет, село Новая Солянка, улица Трактовая, здание 1Б, строение 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5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/10/14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 1980 общая площадь 23,7 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объекта – 40 лет. Капитальный ремонт - 201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нос объекта – 9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1, 00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Н от 11.12.2019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:32:3901006:397-24/107/2019-3</w:t>
            </w:r>
          </w:p>
        </w:tc>
      </w:tr>
      <w:tr>
        <w:trPr>
          <w:trHeight w:val="20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состоящее из: водозаборная скважи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ярский край, Рыбинский район, д. Завировка, ул. Школьная,1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5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/10/14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 1980 общая площадь  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эксплуатации объекта – 50 ле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нос объекта – 25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195852,56 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иска из ЕГРН на недвижимое имущество и сделок с ним от 01.03.2023 г. № 24:32:2101001:46-24/095/2023-63</w:t>
            </w:r>
          </w:p>
        </w:tc>
      </w:tr>
      <w:tr>
        <w:trPr>
          <w:trHeight w:val="21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состоящее из: водозаборная скважина,  нежилое здание и водонапорная башня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ярский край, Рыбинский район, д. Старая Солянка, ул. Школьная, 1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=5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/10/14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 1962 общая площадь 7,6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эксплуатации объекта – 60 ле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нос объекта – 4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0.00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ыписка из ЕГРН на недвижимое имущество и сделок с ним от 21.03.2023 г. № 24:32:6301001:205-24/095/2023-2</w:t>
            </w:r>
          </w:p>
        </w:tc>
      </w:tr>
      <w:tr>
        <w:trPr>
          <w:trHeight w:val="27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водопроводные сет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ярский край, Рыбинский район, д. Старая Солянка, ул. Школьная, 11А – ул. Школьная – ул. Зеле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1962, протяженность 719 ме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эксплуатации объекта – 60 ле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нос объекта – 4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0.00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на недвижимое имущество и сделок с ним от 21.03.2023 г. № 24:32:0000000:3270-24/095/2023-2</w:t>
            </w:r>
          </w:p>
        </w:tc>
      </w:tr>
      <w:tr>
        <w:trPr>
          <w:trHeight w:val="197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водопроводная сет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ярский край, Рыбинский район, д. Завировка, ул. Центральная – ул. Школьная – ул. Молодежная – ул. Побе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1980, протяженность 821 ме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эксплуатации объекта – 50 лет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нос объекта – 30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0.00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на недвижимое имущество и сделок с ним от 21.03.2023 г. № 24:32:0000000:3268-24/095/2023-2</w:t>
            </w:r>
          </w:p>
        </w:tc>
      </w:tr>
      <w:tr>
        <w:trPr>
          <w:trHeight w:val="212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водопроводная сет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ярский край, Рыбинский район, с. Новая Солянка, ул. 40 лет Октября, 9б – ул. 40 лет Ок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328 ме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0.00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на недвижимое имущество и сделок с ним от 21.03.2023 г. № 24:32:0000000:3269-24/095/2023-2</w:t>
            </w:r>
          </w:p>
        </w:tc>
      </w:tr>
      <w:tr>
        <w:trPr>
          <w:trHeight w:val="212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водопроводная сеть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Красноярский край, Рыбинский район, с. Новая Солянка, ул. Куликовская – ул. Гог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782 ме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0.00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Н на недвижимое имущество и сделок с ним от 21.03.2023 г. № 24:32:0000000:3265-24/095/2023-2</w:t>
            </w:r>
          </w:p>
        </w:tc>
      </w:tr>
      <w:tr>
        <w:trPr>
          <w:trHeight w:val="20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- водозаборная скваж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Красноярский край, Рыбинский район, юго-западная часть д. Завировка, ул. Школьная,9 гараж Верховья р.Худой Ельник (левый приток р. Большая Уря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5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ЭЦВ 6/10/140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 1970 общая площадь  кв.м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 объекта – 50 лет. Капитальный ремонт - 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нос объекта – 13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–  0, 00 ру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ыписка из ЕГРН на недвижимое имущество и сделок с ним от 20.03.2024 г. № 24:32:0000000:6502-24/095/2024-1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.2 к постановлению </w:t>
      </w:r>
    </w:p>
    <w:p>
      <w:pPr>
        <w:pStyle w:val="Normal"/>
        <w:tabs>
          <w:tab w:val="clear" w:pos="708"/>
          <w:tab w:val="left" w:pos="8055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ыбинского района 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-п от 11.04.2024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center"/>
        <w:rPr/>
      </w:pPr>
      <w:r>
        <w:rPr/>
        <w:t>Описание и технико-экономические показатели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center"/>
        <w:rPr/>
      </w:pPr>
      <w:r>
        <w:rPr/>
        <w:t xml:space="preserve"> </w:t>
      </w:r>
      <w:r>
        <w:rPr/>
        <w:t>Объектов концессионного соглашения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/>
      </w:pPr>
      <w:r>
        <w:rPr/>
      </w:r>
    </w:p>
    <w:p>
      <w:pPr>
        <w:pStyle w:val="Normal"/>
        <w:jc w:val="center"/>
        <w:rPr/>
      </w:pPr>
      <w:r>
        <w:rPr/>
        <w:t>Водозаборная скважина в д. Завировка год постройки 1970-е годы, ввод в эксплуатацию 1970-е годы, капитальный ремонт 2016 год.</w:t>
      </w:r>
    </w:p>
    <w:p>
      <w:pPr>
        <w:pStyle w:val="Normal"/>
        <w:autoSpaceDE w:val="false"/>
        <w:snapToGrid w:val="false"/>
        <w:ind w:firstLine="709"/>
        <w:jc w:val="center"/>
        <w:rPr/>
      </w:pPr>
      <w:r>
        <w:rPr/>
        <w:t xml:space="preserve">Предназначена  для </w:t>
      </w:r>
      <w:r>
        <w:rPr>
          <w:color w:val="000000"/>
        </w:rPr>
        <w:t>обеспечения централизованной подачи и распределения воды для жилого сектора и общественных зданий: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spacing w:before="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хнические данные скважины д. Завировка ул. Школьная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2688"/>
      </w:tblGrid>
      <w:tr>
        <w:trPr>
          <w:cantSplit w:val="true"/>
        </w:trPr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скважине</w:t>
            </w:r>
          </w:p>
        </w:tc>
      </w:tr>
      <w:tr>
        <w:trPr>
          <w:cantSplit w:val="true"/>
        </w:trPr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Объем выпуска воды в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4 тыс.м3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Год ввода в эксплуатацию,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Срок службы, ле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Год  проведения последних наладочных рабо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, диаметр трубопров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57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араметры давления и пропускной способности трубопровода и иных объектов    расчетные/ фактическ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ень основного оборудования</w:t>
      </w:r>
    </w:p>
    <w:p>
      <w:pPr>
        <w:pStyle w:val="Style1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265</wp:posOffset>
                </wp:positionV>
                <wp:extent cx="5695950" cy="1052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948"/>
                              <w:gridCol w:w="1417"/>
                              <w:gridCol w:w="1260"/>
                              <w:gridCol w:w="1150"/>
                              <w:gridCol w:w="1207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Марка насоса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эл. двигател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л-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щность (напор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изводи-тель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требляемая мощность, кВт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пряже-ние,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гружной насос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ЦВ 6-6,5-12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 м3/час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 КВт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82.85pt;mso-wrap-distance-left:9pt;mso-wrap-distance-right:9pt;mso-wrap-distance-top:0pt;mso-wrap-distance-bottom:0pt;margin-top:16.95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948"/>
                        <w:gridCol w:w="1417"/>
                        <w:gridCol w:w="1260"/>
                        <w:gridCol w:w="1150"/>
                        <w:gridCol w:w="1207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Марка насоса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эл. двигателя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л-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щность (напор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изводи-тельн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требляемая мощность, кВт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пряже-ние,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гружной насос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ЦВ 6-6,5-12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 м3/час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 КВт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Водозаборная скважина в с. Новая Солянка год постройки 1980 год, ввод в эксплуатацию 1980 год, капитальный ремонт 2018 год.</w:t>
      </w:r>
    </w:p>
    <w:p>
      <w:pPr>
        <w:pStyle w:val="Normal"/>
        <w:autoSpaceDE w:val="false"/>
        <w:snapToGrid w:val="false"/>
        <w:ind w:firstLine="709"/>
        <w:jc w:val="center"/>
        <w:rPr/>
      </w:pPr>
      <w:r>
        <w:rPr/>
        <w:t xml:space="preserve">Предназначена  для </w:t>
      </w:r>
      <w:r>
        <w:rPr>
          <w:color w:val="000000"/>
        </w:rPr>
        <w:t>обеспечения централизованной подачи и распределения воды для жилого сектора и общественных зданий: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spacing w:before="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хнические данные скважины с. Новая Соля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4"/>
        <w:gridCol w:w="2694"/>
      </w:tblGrid>
      <w:tr>
        <w:trPr>
          <w:cantSplit w:val="true"/>
        </w:trPr>
        <w:tc>
          <w:tcPr>
            <w:tcW w:w="6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скважине</w:t>
            </w:r>
          </w:p>
        </w:tc>
      </w:tr>
      <w:tr>
        <w:trPr>
          <w:cantSplit w:val="true"/>
        </w:trPr>
        <w:tc>
          <w:tcPr>
            <w:tcW w:w="6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Объем выпуска воды в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4 тыс.м3</w:t>
            </w:r>
          </w:p>
        </w:tc>
      </w:tr>
      <w:tr>
        <w:trPr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Год ввода в эксплуатацию,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Срок службы,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Год  проведения последних наладочных рабо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, диаметр трубопров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57</w:t>
            </w:r>
          </w:p>
        </w:tc>
      </w:tr>
      <w:tr>
        <w:trPr>
          <w:cantSplit w:val="true"/>
        </w:trPr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араметры давления и пропускной способности трубопровода и иных объектов    расчетные/ фактическ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ень основного оборудования</w:t>
      </w:r>
    </w:p>
    <w:p>
      <w:pPr>
        <w:pStyle w:val="Style1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15265</wp:posOffset>
                </wp:positionV>
                <wp:extent cx="5695950" cy="1052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948"/>
                              <w:gridCol w:w="1417"/>
                              <w:gridCol w:w="1260"/>
                              <w:gridCol w:w="1150"/>
                              <w:gridCol w:w="1207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Марка насоса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эл. двигател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л-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щность (напор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изводи-тель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требляемая мощность, кВт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пряже-ние,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гружной насос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ЦВ 6-6,5-14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 м,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 м3/час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5 КВт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82.85pt;mso-wrap-distance-left:9pt;mso-wrap-distance-right:9pt;mso-wrap-distance-top:0pt;mso-wrap-distance-bottom:0pt;margin-top:16.95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948"/>
                        <w:gridCol w:w="1417"/>
                        <w:gridCol w:w="1260"/>
                        <w:gridCol w:w="1150"/>
                        <w:gridCol w:w="1207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Марка насоса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эл. двигателя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л-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щность (напор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изводи-тельн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требляемая мощность, кВт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пряже-ние,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гружной насос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ЦВ 6-6,5-14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 м,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 м3/час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5 КВт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Водозаборная скважина в д. Орешники год постройки 1990 год, ввод в эксплуатацию 1990 год.</w:t>
      </w:r>
    </w:p>
    <w:p>
      <w:pPr>
        <w:pStyle w:val="Normal"/>
        <w:autoSpaceDE w:val="false"/>
        <w:snapToGrid w:val="false"/>
        <w:ind w:firstLine="709"/>
        <w:jc w:val="center"/>
        <w:rPr/>
      </w:pPr>
      <w:r>
        <w:rPr/>
        <w:t xml:space="preserve">Предназначена  для </w:t>
      </w:r>
      <w:r>
        <w:rPr>
          <w:color w:val="000000"/>
        </w:rPr>
        <w:t>обеспечения централизованной подачи и распределения воды для жилого сектора и общественных зданий: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spacing w:before="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хнические данные скважины д. Орешни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2688"/>
      </w:tblGrid>
      <w:tr>
        <w:trPr>
          <w:cantSplit w:val="true"/>
        </w:trPr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скважине</w:t>
            </w:r>
          </w:p>
        </w:tc>
      </w:tr>
      <w:tr>
        <w:trPr>
          <w:cantSplit w:val="true"/>
        </w:trPr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Объем выпуска воды в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4 тыс.м3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Год ввода в эксплуатацию,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Срок службы, ле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Год  проведения последних наладочных рабо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, диаметр трубопров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57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араметры давления и пропускной способности трубопровода и иных объектов    расчетные/ фактическ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ень основного оборудования</w:t>
      </w:r>
    </w:p>
    <w:p>
      <w:pPr>
        <w:pStyle w:val="Style1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5265</wp:posOffset>
                </wp:positionV>
                <wp:extent cx="5695950" cy="1052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948"/>
                              <w:gridCol w:w="1417"/>
                              <w:gridCol w:w="1260"/>
                              <w:gridCol w:w="1150"/>
                              <w:gridCol w:w="1207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Марка насоса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эл. двигател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л-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щность (напор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изводи-тель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требляемая мощность, кВт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пряже-ние,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гружной насос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ЦВ 6-6,5-12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 м3/час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 КВт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82.85pt;mso-wrap-distance-left:9pt;mso-wrap-distance-right:9pt;mso-wrap-distance-top:0pt;mso-wrap-distance-bottom:0pt;margin-top:16.95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948"/>
                        <w:gridCol w:w="1417"/>
                        <w:gridCol w:w="1260"/>
                        <w:gridCol w:w="1150"/>
                        <w:gridCol w:w="1207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Марка насоса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эл. двигателя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л-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щность (напор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изводи-тельн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требляемая мощность, кВт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пряже-ние,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гружной насос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ЦВ 6-6,5-12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 м3/час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 КВт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одозаборная скважина в д. Завировка год постройки 1980-е годы, ввод в эксплуатацию 1980-е годы.</w:t>
      </w:r>
    </w:p>
    <w:p>
      <w:pPr>
        <w:pStyle w:val="Normal"/>
        <w:autoSpaceDE w:val="false"/>
        <w:snapToGrid w:val="false"/>
        <w:ind w:firstLine="709"/>
        <w:jc w:val="center"/>
        <w:rPr/>
      </w:pPr>
      <w:r>
        <w:rPr/>
        <w:t xml:space="preserve">Предназначена  для </w:t>
      </w:r>
      <w:r>
        <w:rPr>
          <w:color w:val="000000"/>
        </w:rPr>
        <w:t>обеспечения централизованной подачи и распределения воды для жилого сектора и общественных зданий: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spacing w:before="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ехнические данные скважины д. Завировка ул. Школьная, 1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2688"/>
      </w:tblGrid>
      <w:tr>
        <w:trPr>
          <w:cantSplit w:val="true"/>
        </w:trPr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скважине</w:t>
            </w:r>
          </w:p>
        </w:tc>
      </w:tr>
      <w:tr>
        <w:trPr>
          <w:cantSplit w:val="true"/>
        </w:trPr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Объем выпуска воды в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4 тыс.м3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Год ввода в эксплуатацию,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Срок службы, ле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Год  проведения последних наладочных рабо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, диаметр трубопров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57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араметры давления и пропускной способности трубопровода и иных объектов    расчетные/ фактическ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ень основного оборудования</w:t>
      </w:r>
    </w:p>
    <w:p>
      <w:pPr>
        <w:pStyle w:val="Style1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15265</wp:posOffset>
                </wp:positionV>
                <wp:extent cx="5695950" cy="1052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948"/>
                              <w:gridCol w:w="1417"/>
                              <w:gridCol w:w="1260"/>
                              <w:gridCol w:w="1150"/>
                              <w:gridCol w:w="1207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Марка насоса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эл. двигател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л-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щность (напор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изводи-тель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требляемая мощность, кВт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пряже-ние,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гружной насос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ЦВ 6-6,5-12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 м3/час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 КВт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82.85pt;mso-wrap-distance-left:9pt;mso-wrap-distance-right:9pt;mso-wrap-distance-top:0pt;mso-wrap-distance-bottom:0pt;margin-top:16.95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948"/>
                        <w:gridCol w:w="1417"/>
                        <w:gridCol w:w="1260"/>
                        <w:gridCol w:w="1150"/>
                        <w:gridCol w:w="1207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Марка насоса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эл. двигателя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л-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щность (напор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изводи-тельн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требляемая мощность, кВт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пряже-ние,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гружной насос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ЦВ 6-6,5-12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 м3/час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 КВт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  <w:t>Водозаборная скважина в д. Старая Солянка год постройки 1960-е годы, ввод в эксплуатацию 1960-е годы.</w:t>
      </w:r>
    </w:p>
    <w:p>
      <w:pPr>
        <w:pStyle w:val="Normal"/>
        <w:autoSpaceDE w:val="false"/>
        <w:snapToGrid w:val="false"/>
        <w:ind w:firstLine="709"/>
        <w:jc w:val="center"/>
        <w:rPr/>
      </w:pPr>
      <w:r>
        <w:rPr/>
        <w:t xml:space="preserve">Предназначена  для </w:t>
      </w:r>
      <w:r>
        <w:rPr>
          <w:color w:val="000000"/>
        </w:rPr>
        <w:t>обеспечения централизованной подачи и распределения воды для жилого сектора и общественных зданий:</w:t>
      </w:r>
    </w:p>
    <w:p>
      <w:pPr>
        <w:pStyle w:val="Normal"/>
        <w:tabs>
          <w:tab w:val="clear" w:pos="708"/>
          <w:tab w:val="left" w:pos="8820" w:leader="none"/>
        </w:tabs>
        <w:ind w:right="-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spacing w:before="0" w:after="60"/>
        <w:jc w:val="center"/>
        <w:rPr/>
      </w:pPr>
      <w:r>
        <w:rPr>
          <w:b w:val="false"/>
          <w:bCs w:val="false"/>
          <w:sz w:val="28"/>
          <w:szCs w:val="28"/>
        </w:rPr>
        <w:t>Технические данные скважины д. Старая Солян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2688"/>
      </w:tblGrid>
      <w:tr>
        <w:trPr>
          <w:cantSplit w:val="true"/>
        </w:trPr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скважине</w:t>
            </w:r>
          </w:p>
        </w:tc>
      </w:tr>
      <w:tr>
        <w:trPr>
          <w:cantSplit w:val="true"/>
        </w:trPr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Объем выпуска воды в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4 тыс.м3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Год ввода в эксплуатацию, год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Срок службы, ле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Год  проведения последних наладочных рабо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атериал, диаметр трубопров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57</w:t>
            </w:r>
          </w:p>
        </w:tc>
      </w:tr>
      <w:tr>
        <w:trPr>
          <w:cantSplit w:val="true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араметры давления и пропускной способности трубопровода и иных объектов    расчетные/ фактически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сут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чень основного оборудования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5265</wp:posOffset>
                </wp:positionV>
                <wp:extent cx="5695950" cy="1052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  <w:gridCol w:w="948"/>
                              <w:gridCol w:w="1417"/>
                              <w:gridCol w:w="1260"/>
                              <w:gridCol w:w="1150"/>
                              <w:gridCol w:w="1207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Марка насоса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эл. двигател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Кол-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ощность (напор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изводи-тельн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требляемая мощность, кВт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Напряже-ние,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гружной насос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ЦВ 6-6,5-12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 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 м3/час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0 КВт.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pt;height:82.85pt;mso-wrap-distance-left:9pt;mso-wrap-distance-right:9pt;mso-wrap-distance-top:0pt;mso-wrap-distance-bottom:0pt;margin-top:16.95pt;mso-position-vertical-relative:text;margin-left:2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  <w:gridCol w:w="948"/>
                        <w:gridCol w:w="1417"/>
                        <w:gridCol w:w="1260"/>
                        <w:gridCol w:w="1150"/>
                        <w:gridCol w:w="1207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u w:val="single"/>
                              </w:rPr>
                              <w:t>Марка насоса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эл. двигателя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Кол-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ощность (напор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изводи-тельн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/ч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требляемая мощность, кВт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пряже-ние,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гружной насос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ЦВ 6-6,5-12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 м3/час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0 КВт.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22:00Z</dcterms:created>
  <dc:creator>Лариса</dc:creator>
  <dc:description/>
  <cp:keywords/>
  <dc:language>en-US</dc:language>
  <cp:lastModifiedBy>Solianka</cp:lastModifiedBy>
  <cp:lastPrinted>2018-04-17T13:23:00Z</cp:lastPrinted>
  <dcterms:modified xsi:type="dcterms:W3CDTF">2024-04-28T02:31:00Z</dcterms:modified>
  <cp:revision>20</cp:revision>
  <dc:subject/>
  <dc:title>Л И С Т   С О Г Л А С О В А Н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