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80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</w:tblGrid>
      <w:tr>
        <w:trPr>
          <w:trHeight w:val="1455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ind w:right="-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5 к постановлению администрации Новосолянского сельсовета Рыбинского района № 24-п от 24.04.2024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Состав конкурсной комиссии по проведению конкурса </w:t>
      </w:r>
    </w:p>
    <w:p>
      <w:pPr>
        <w:pStyle w:val="Normal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а право заключения концессионного соглаш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4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кунова Галина Сергеевна</w:t>
            </w:r>
          </w:p>
          <w:p>
            <w:pPr>
              <w:pStyle w:val="Normal"/>
              <w:ind w:right="-4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лемен Юлия Александровна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right="3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34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34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right" w:pos="3436" w:leader="none"/>
              </w:tabs>
              <w:rPr/>
            </w:pPr>
            <w:r>
              <w:rPr>
                <w:rFonts w:cs="Arial" w:ascii="Arial" w:hAnsi="Arial"/>
              </w:rPr>
              <w:t xml:space="preserve">Глушенкова Ольга Евгеньевна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Больц Маргарита Михайловна                         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дведева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ександра Михайловна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солянского сельсовета Рыбинского района, председатель комисси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Специалист 1 категории по вопросам в сфере ЖКХ, строительства, транспорта, благоустройства администрации Новосолянского сельсовета</w:t>
            </w:r>
            <w:r>
              <w:rPr>
                <w:rFonts w:cs="Arial" w:ascii="Arial" w:hAnsi="Arial"/>
              </w:rPr>
              <w:t xml:space="preserve"> Рыбинского района, секретарь комисси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Новосолянского сельсовета Рыбинского район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Главный бухгалтер</w:t>
            </w:r>
            <w:r>
              <w:rPr>
                <w:rFonts w:cs="Arial" w:ascii="Arial" w:hAnsi="Arial"/>
              </w:rPr>
              <w:t xml:space="preserve"> администрации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Новосолянского сельсовета администрации Рыбинского района 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лавный специалист отдела имущественных отношений КУМИ Рыбинского района (по согласованию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6:00Z</dcterms:created>
  <dc:creator>Лариса</dc:creator>
  <dc:description/>
  <cp:keywords/>
  <dc:language>en-US</dc:language>
  <cp:lastModifiedBy>Solianka</cp:lastModifiedBy>
  <cp:lastPrinted>2018-04-17T13:23:00Z</cp:lastPrinted>
  <dcterms:modified xsi:type="dcterms:W3CDTF">2024-04-24T08:32:00Z</dcterms:modified>
  <cp:revision>7</cp:revision>
  <dc:subject/>
  <dc:title>Л И С Т   С О Г Л А С О В А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